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92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MITTEILUNG DES WAHLERGEBNISS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krper3"/>
        <w:rPr/>
      </w:pPr>
      <w:r>
        <w:rPr/>
        <w:t xml:space="preserve">der am ____________________ stattgefundenen Wahl des Personalvertreterausschusses der Gemeinde _________________________, </w:t>
      </w:r>
    </w:p>
    <w:p>
      <w:pPr>
        <w:pStyle w:val="Heading2"/>
        <w:rPr/>
      </w:pPr>
      <w:r>
        <w:rPr/>
        <w:t>Dienststelle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krper2"/>
        <w:rPr>
          <w:sz w:val="28"/>
        </w:rPr>
      </w:pPr>
      <w:r>
        <w:rPr>
          <w:sz w:val="28"/>
        </w:rPr>
        <w:t>gem. § 13 Abs.5 NÖ Gemeinde-Personalvertretungsgesetz 1983 (NÖ GPVG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 de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ÜRGERMEISTE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Am Tag der Wahlausschreibung (Stichtag), das war am ___________, waren in der Gemeinde _______ Bedienstete im Sinne des § 1 Abs.2 NÖ GPVG beschäftigt. Gemäß § 7 Abs.1 NÖ GPVG waren daher _________ Personalvertreter zu wähle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ahlberechtigte:</w:t>
        <w:tab/>
        <w:tab/>
        <w:t>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bgegebene Stimmen:</w:t>
        <w:tab/>
        <w:t>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ültige Stimmen:</w:t>
        <w:tab/>
        <w:tab/>
        <w:t>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gültige Stimmen:</w:t>
        <w:tab/>
        <w:tab/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n den gültigen Stimmen entfielen auf di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340"/>
        <w:gridCol w:w="216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Wahlwerbende Grup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im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ndat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, am 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Der (die) Vorsitzende des Wahlausschusses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1:27:00Z</dcterms:created>
  <dc:creator>LEIDENF</dc:creator>
  <dc:description/>
  <dc:language>en-US</dc:language>
  <cp:lastModifiedBy>LEIDENF</cp:lastModifiedBy>
  <cp:lastPrinted>2001-11-26T14:29:00Z</cp:lastPrinted>
  <dcterms:modified xsi:type="dcterms:W3CDTF">2001-11-26T13:34:00Z</dcterms:modified>
  <cp:revision>5</cp:revision>
  <dc:subject/>
  <dc:title>Vordruck 09</dc:title>
</cp:coreProperties>
</file>